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А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ПОНОВЉЕНИХ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20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749589742"/>
            <w:bookmarkStart w:id="3" w:name="__Fieldmark__0_74958974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749589742"/>
            <w:bookmarkStart w:id="5" w:name="__Fieldmark__1_74958974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ОВЉЕНИХ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20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овљених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0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ОНОВЉЕНИХ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20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поновљених 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20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/>
        <w:t>У пратњи нав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1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6-16T11:29:00Z</dcterms:modified>
  <cp:revision>3</cp:revision>
  <dc:subject/>
  <dc:title/>
</cp:coreProperties>
</file>